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losofia de la educación: </w:t>
      </w:r>
    </w:p>
    <w:p>
      <w:pPr>
        <w:pStyle w:val="Normal"/>
        <w:rPr/>
      </w:pPr>
      <w:r>
        <w:rPr/>
        <w:t>Ejercicio:</w:t>
      </w:r>
    </w:p>
    <w:p>
      <w:pPr>
        <w:pStyle w:val="Prrafodelista"/>
        <w:numPr>
          <w:ilvl w:val="0"/>
          <w:numId w:val="1"/>
        </w:numPr>
        <w:rPr>
          <w:sz w:val="28"/>
          <w:szCs w:val="28"/>
        </w:rPr>
      </w:pPr>
      <w:r>
        <w:rPr>
          <w:sz w:val="28"/>
          <w:szCs w:val="28"/>
        </w:rPr>
        <w:t>Existe un desinterés evidente por parte de los alumnos como de los profesores. El docente en este punto evalúa nuevas estrategias pedagógicas, para despertar el interés de los educando. Aun así este es consciente de que los alumnos no van a responder satisfactoriamente a su expectativa de logro, ya que el tema a desarrollar no despierta interés alguno de ambas partes. Por lo tanto no se sigue el hilo conductor de la temática dada. Debido a que el docente no lo transmitió (Ni sabe como se llama la película)</w:t>
      </w:r>
    </w:p>
    <w:p>
      <w:pPr>
        <w:pStyle w:val="Prrafodelista"/>
        <w:numPr>
          <w:ilvl w:val="0"/>
          <w:numId w:val="1"/>
        </w:numPr>
        <w:rPr/>
      </w:pPr>
      <w:r>
        <w:rPr>
          <w:sz w:val="28"/>
          <w:szCs w:val="28"/>
        </w:rPr>
        <w:t>El conocimiento no es necesariamente es transmitido por la escuela, ya que el aprendizaje se desarrolla a través de la experiencia y de las relaciones interpersonales. No todos los alumnos de hoy aprenden apropiándose de las herramientas informáticas y estas no aseguran a su vez un aprendizaje eficaz, ya que no todos tienen la voluntad o la capacidad necesaria para utilizar dichas herramientas, igual no nos olvidemos que en estos tiempos actuales nuestros niños son nativos digitales, por lo que replantean la practica educativas en las diferentes instituciones y lograr de esta forma un cambio en la forma transmitir el conocimiento.</w:t>
      </w:r>
    </w:p>
    <w:p>
      <w:pPr>
        <w:pStyle w:val="Normal"/>
        <w:numPr>
          <w:ilvl w:val="0"/>
          <w:numId w:val="1"/>
        </w:numPr>
        <w:autoSpaceDE w:val="false"/>
        <w:spacing w:lineRule="auto" w:line="240" w:before="0" w:after="0"/>
        <w:rPr/>
      </w:pPr>
      <w:r>
        <w:rPr>
          <w:rFonts w:cs="TimesNewRomanPSMT;MS Mincho"/>
          <w:sz w:val="28"/>
          <w:szCs w:val="28"/>
          <w:lang w:eastAsia="es-ES"/>
        </w:rPr>
        <w:t>El estudio parte de una breve mirada al transcurso del poder, hasta la complejización de la dominación en la actualidad; posteriormente, asume el control de los cuerpos, tal y como lo propone Michel Foucault, traducido en la situación de los medios de comunicación y la educación, para generar posibilidades de reflexión como sustento de un proceso pedagógico de resistencia sensible al control de los cuerpos. Teniendo en cuenta estas palabras vemos que en el alumnado existe una resistencia ante la disciplina y el control, porque no existe compromiso, no hay seguimiento de la familia, se dispone de escasos recursos a la hora de enfrentar un problema que presenta dicho alumno, y por el canal de comunicación se ve alterado a la hora de transmitir una orden porque no hay voluntad y compromiso para tener apertura hacia el conocimiento.</w:t>
      </w:r>
    </w:p>
    <w:p>
      <w:pPr>
        <w:pStyle w:val="Normal"/>
        <w:rPr>
          <w:rFonts w:cs="TimesNewRomanPSMT;MS Mincho"/>
          <w:sz w:val="28"/>
          <w:szCs w:val="28"/>
          <w:lang w:eastAsia="es-ES"/>
        </w:rPr>
      </w:pPr>
      <w:r>
        <w:rPr>
          <w:rFonts w:cs="TimesNewRomanPSMT;MS Mincho"/>
          <w:sz w:val="28"/>
          <w:szCs w:val="28"/>
          <w:lang w:eastAsia="es-ES"/>
        </w:rPr>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1906" w:h="16838"/>
      <w:pgMar w:left="851"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38:00Z</dcterms:created>
  <dc:creator>Mario</dc:creator>
  <dc:description/>
  <cp:keywords/>
  <dc:language>en-US</dc:language>
  <cp:lastModifiedBy>Mario</cp:lastModifiedBy>
  <dcterms:modified xsi:type="dcterms:W3CDTF">2011-05-28T13:15:00Z</dcterms:modified>
  <cp:revision>2</cp:revision>
  <dc:subject/>
  <dc:title/>
</cp:coreProperties>
</file>